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:  O geografiji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vodni sat (načini, elementi i kriteriji vrednovanja, godišnji izvedbeni kurikulum Geografije u 5. razredu)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.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28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/>
                <w:b/>
                <w:sz w:val="24"/>
                <w:szCs w:val="24"/>
                <w:lang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28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/>
                <w:sz w:val="24"/>
                <w:szCs w:val="24"/>
                <w:lang w:eastAsia="hr-HR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d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 učitelj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lis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džbenik, radnu bilježnicu, atlas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ribor potreban za ostvarivanje ishoda nastavnoga predmeta Geografija 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kako se služiti udžbenikom, radnom bilježnicom i atlasom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elemente, načine i kriterije vrednovanja u nastavnome predmetu Geografi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rimjere geografskih znanja, geografskih vještina i kartografske pismenosti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dređ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avila ponašanja na satu Geografij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 bilježnicu potreban pribor, elemente vrednovanja, kriterije pisanih provjera, termine i sadržaje pisanih provje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Hrvatski jez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C.2.3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čenik iskazuje interes za različita područja, preuzima odgovornost za svoje učenje i ustraje u učenj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r A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Razvija sliku o seb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r B.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vija komunikacijske kompetencije i uvažavajuće odnose među drugim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252424"/>
                <w:sz w:val="24"/>
                <w:szCs w:val="24"/>
              </w:rPr>
              <w:t>A.5. 1</w:t>
            </w:r>
            <w:r>
              <w:rPr>
                <w:rFonts w:cs="Times New Roman" w:ascii="Times New Roman" w:hAnsi="Times New Roman"/>
                <w:color w:val="252424"/>
                <w:sz w:val="24"/>
                <w:szCs w:val="24"/>
              </w:rPr>
              <w:t xml:space="preserve"> Učenik govori i razgovara u skladu s interesima, potrebama i iskustvom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,  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 učitelju/ici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ed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e učenicim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džbenik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cjelina i tema te tak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ozn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e Geografije koje će  učiti u petom razred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govora s učiteljem i ostalim učenicima u razred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k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će učiti predmet, kako se služiti tekstom u udžbeniku i prilozima uz njega, kako u učenju istaknuti najvažnije pojmove i skicirati najvažnije misl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st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dnu bilježnicu i u razgovoru s učiteljem/ico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ako se služiti radnom bilježnico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is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tla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bilježnicu pribor potreban na satovima Geografi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ganje učitelja o elementima vrednovanja u nastavi Geografij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 učiteljem/icom i ostalim učenicima u razredu što podrazumijevaju pojmovi geografska znanja, geografske vještine i kartografska pismenos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etodom razgovora s učiteljem/icom i ostalim učenicima u razredu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mjere geografskih znanja, geografskih vještina i kartografske pismenos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elemente vrednovan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laganje učitelja o kriterijima vrednovanja u nastavi Geografije i terminima pisanih provjer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bilježnicu termine i sadržaje pisanih provjera te kriterije vrednovanja pisanih provje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 razgovoru s učiteljem/icom i ostalim učenicima u razredu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avila ponašanja na satu Geografij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stajuć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džbe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bra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zive cjelina te tak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sa sadržajima Geografije u petom razre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cima kako će učiti predmet, kako se služiti tekstom i prilozima uz njega, kako u učenju istaknuti najvažnije pojmov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ko se služiti  atlasom i radnom bilježnic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loču/projicira pribor potreban za satove Geograf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ozn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s dodatnom literaturom i dodatnim izvorima znanj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ekoliko stručnih časopisa,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interesirane učenike gdje ih mogu nabaviti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enike na služenje internetom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kument u kojem su navedeni i opisani elementi, načini i kriteriji vrednov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e, načine i kriterije vrednovan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ravila ponašanja na satu Geografije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 razgovora pono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josnovnije (pravila ponašanja, elementi, načini, kriteriji vrednovanja)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želje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uno uspjeha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avl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u sljedećeg nastavnog sat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                                                 O geografi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bor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menti vrednovanja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iteriji vrednovanja pisanih provjera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i pisanih provjera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vila ponašanja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oznati učenike s terminima održavanja dopunske nastave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gramom po kojem će oni raditi te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činima, postupcima i elementima vrednovan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znati učenike s terminima održavanja dodatne nastave i mogućnošću rješavanja dodatnih zadataka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7:37:00Z</dcterms:created>
  <dc:creator>Jasna</dc:creator>
  <dc:description/>
  <cp:keywords/>
  <dc:language>en-US</dc:language>
  <cp:lastModifiedBy>Vinko Balaško</cp:lastModifiedBy>
  <dcterms:modified xsi:type="dcterms:W3CDTF">2023-07-14T17:37:00Z</dcterms:modified>
  <cp:revision>2</cp:revision>
  <dc:subject/>
  <dc:title/>
</cp:coreProperties>
</file>